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12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598109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0 сентября 2015 года                   с.Вавож                                            № 11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Вавожское» от 10.06.2013 года № 58 «Об определении видов работ и места для отбывания наказания в виде обязательных работ» 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№21 от 10.02.2014)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атуры Удмуртской Республики №17-21-2015 от 04.09.2015 «на пункт 1 Постановления главы муниципального образования №58 от 10.06.2013 «Об определении вида работ и места для отбывания наказания в виде обязательных работ», в целях приведения муниципальных правовых актов муниципального образования «Вавожское» в соответствие с действующим законодательством</w:t>
      </w:r>
      <w:r>
        <w:rPr>
          <w:rFonts w:eastAsia="NotDefSpecial;Arial Unicode MS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ое», </w:t>
      </w:r>
    </w:p>
    <w:p>
      <w:pPr>
        <w:pStyle w:val="Subtitle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1. Пункты 3, 4 Перечня предприятий и организаций для отбывания наказания в виде обязательных работ на территории муниципального образования «Вавожское», определенного постановлением Администрации муниципального образования «Вавожское» от 10.06.2013 года № 58 (в редакции постановления Администрации муниципального образования «Вавожское» №21 от 10.02.2014) исключить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ункт 2 Перечня видов работ для отбывания осужденными в виде обязательных работ на территории муниципального образования «Вавожское», определенного постановлением Администрации муниципального образования «Вавожское» от 10.06.2013 года № 58 (в редакции постановления Администрации муниципального образования «Вавожское» №21 от 10.02.2014) исключить.     </w:t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В.Б.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филиала по Вавож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КУ УИИ УФСИН России по УР                                             В.Г. Ще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июня 2013 года №58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и организаций для отбывания наказания в виде обязательных работ на территории муниципального образования «Вавожское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«Вавожское» №21 от 10.02.2014, №117 от 10.09.201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Вавожское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Приход храма Святителя и Чудотворца Николая, с.Ваво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работ для отбывания осужденными в виде обязательных работ на территории муниципального образования «Вавожско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образования «Вавожское» №117 от 10.09.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помещений и территор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атил сил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и озеленению территор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особой квалификации и специальности, не относящиеся к тяжелым и опасным производства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5-09-09T16:35:00Z</cp:lastPrinted>
  <dcterms:modified xsi:type="dcterms:W3CDTF">2015-09-09T12:36:00Z</dcterms:modified>
  <cp:revision>52</cp:revision>
  <dc:subject/>
  <dc:title/>
</cp:coreProperties>
</file>